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ОССИЯ, ХРАНИ ВЕРУ ПРАВОСЛАВНУЮ!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 католической духовной экспан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огда речь идет о том, что на террито</w:t>
        <w:softHyphen/>
        <w:t>рии России создаются четыре католические епархии, а вся Россия становится некой церковной провинцией, возглавляемой ми</w:t>
        <w:softHyphen/>
        <w:t>трополитом с кафедрой в Москве, встает целый ряд очень серьезных вопросов. Глав</w:t>
        <w:softHyphen/>
        <w:t>ный из них: почему так укрупняются кафе</w:t>
        <w:softHyphen/>
        <w:t>дры? Сами католики говорят, что их - гор</w:t>
        <w:softHyphen/>
        <w:t>стка, около 600 тысяч верующих католиков на территории России. Эта цифра в целом не изменилась за более чем десятилетнее пребывание католиков в Российской Феде</w:t>
        <w:softHyphen/>
        <w:t>рации. Значит, нельзя объяснить возникно</w:t>
        <w:softHyphen/>
        <w:t>вение епархий тем, что появилось много новых храмов, появилось много новых ве</w:t>
        <w:softHyphen/>
        <w:t>рующих, появилось много священников, и требуется создать новую систему управле</w:t>
        <w:softHyphen/>
        <w:t>ния. Это не так. Все осталось, как было. Зна</w:t>
        <w:softHyphen/>
        <w:t>чит, цель в другом. Мы ее видим в том, что католическая церковь планирует создать новый, более мощный плацдарм для веде</w:t>
        <w:softHyphen/>
        <w:t>ния миссионерской, то есть прозелитической, деятельности на территории России. При этом Русская Церковь считается как бы отсутствующей здесь. Все многовековое су</w:t>
        <w:softHyphen/>
        <w:t>ществование Русской Православной Церк</w:t>
        <w:softHyphen/>
        <w:t>ви, Русского Православия, святителей Божиих, преподобных отцов получается как нечто подготовительное, приготовитель</w:t>
        <w:softHyphen/>
        <w:t>ное к началу функционирования здесь под</w:t>
        <w:softHyphen/>
        <w:t>линной «церкви», церкви католической, ко</w:t>
        <w:softHyphen/>
        <w:t>торая теперь будет представлена митропо</w:t>
        <w:softHyphen/>
        <w:t>литом Тадеушом Кондрусевичем. С этим мы, естественно, согласиться не можем. Именно поэтому мы говорим о прозели</w:t>
        <w:softHyphen/>
        <w:t>тизме, а не о миссии. Ватикану, строго гово</w:t>
        <w:softHyphen/>
        <w:t>ря, было бы более уместно заняться мисси</w:t>
        <w:softHyphen/>
        <w:t>онерством в тех странах католической церкви, где нельзя найти кадры для воспол</w:t>
        <w:softHyphen/>
        <w:t>нения духовенства, где храмы полупусты. А к таким странам относятся и Франция, и Италия, однако там мы не видим каких-то серьезных изменений, там существуют дио</w:t>
        <w:softHyphen/>
        <w:t>цезы, епархии, а миссионерские усилия об</w:t>
        <w:softHyphen/>
        <w:t>ращены на восток. С этим мы, разумеется, согласиться не може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Русский народ исторически всегда тя</w:t>
        <w:softHyphen/>
        <w:t>готел к Православию, всегда был народом православным, окормляющимся в единой Святой Соборной Апостольской Церкви, Церкви Православной. Поэтому у нас нет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опасений, что с помощью тех или иных усилий или денег кому-то удастся сменить господствующую веру в нашей стране. Од</w:t>
        <w:softHyphen/>
        <w:t>нако, конечно, тот факт, что большинство католических священников в России (85%) являются иностранцами, заставляет заду</w:t>
        <w:softHyphen/>
        <w:t>мать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0"/>
        </w:rPr>
        <w:t>Диакон Александр Абрамов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sz w:val="28"/>
          <w:szCs w:val="20"/>
        </w:rPr>
        <w:t xml:space="preserve">сотрудник Отдела внешних церковных связей </w:t>
      </w:r>
      <w:r>
        <w:rPr>
          <w:b/>
          <w:sz w:val="28"/>
        </w:rPr>
        <w:t>Московской Патриархи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Если быть таким же лукавым, как боль</w:t>
        <w:softHyphen/>
        <w:t>шая часть нашей либеральной прессы, или простодушным и не знающим нашей исто</w:t>
        <w:softHyphen/>
        <w:t>рии, да и вообще нецерковным, как, увы, большинство наших соотечественников, то можно подумать, что ничего особенно</w:t>
        <w:softHyphen/>
        <w:t>го не происходит. А на самом деле, если вглядеться внимательно, то окажется, что речь идет и о политике, и о скрытой агрес</w:t>
        <w:softHyphen/>
        <w:t>сии. Обратимся к истории. Не все, навер</w:t>
        <w:softHyphen/>
        <w:t>ное, знают, что после 1917 года, когда боль</w:t>
        <w:softHyphen/>
        <w:t>шевики громили Русскую Православную Церковь, Ватикан вел переговоры с совет</w:t>
        <w:softHyphen/>
        <w:t>ской властью об утверждении католичест</w:t>
        <w:softHyphen/>
        <w:t>ва в России вместо Православия. Представ</w:t>
        <w:softHyphen/>
        <w:t>ляете, громят христиан, громят безбожни</w:t>
        <w:softHyphen/>
        <w:t>ки, а Ватикан в этот момент предлагает от</w:t>
        <w:softHyphen/>
        <w:t>крыть приходы своей церкви, как бы пере</w:t>
        <w:softHyphen/>
        <w:t>черкнуть нашу историческую духовность. Другое дело, что это не получилось, ибо природа коммунизма совершенно другая, она абсолютно атеистична. Но, может быть, через это Бог и спас Россию от като</w:t>
        <w:softHyphen/>
        <w:t>лицизма. Другой факт, другое наступление. Недавние визиты папы римского. Визит на Украину был направлен в первую очередь на ослабление позиции Русской Право</w:t>
        <w:softHyphen/>
        <w:t>славной Церкви на Украине и тем самым и на дальнейшее отделение Украины от Рос</w:t>
        <w:softHyphen/>
        <w:t>сии. Далее последовал визит в Армению, вроде бы там мало католиков, но был исто</w:t>
        <w:softHyphen/>
        <w:t>рический юбилей, 1700 лет христианской государственности. Далее в Казахстан. Ка</w:t>
        <w:softHyphen/>
        <w:t>кие в Казахстане католики? Украина, Арме</w:t>
        <w:softHyphen/>
        <w:t>ния, Казахстан, то, что называется теперь странами СНГ. Речь идет об ослаблении ис</w:t>
        <w:softHyphen/>
        <w:t>торической России, о выстраивании дру</w:t>
        <w:softHyphen/>
        <w:t>гой параллельной церкви, другой парал</w:t>
        <w:softHyphen/>
        <w:t>лельной структуры, как правильно гово</w:t>
        <w:softHyphen/>
        <w:t>рит наше священноначалие. В данном слу</w:t>
        <w:softHyphen/>
        <w:t>чае Церковь защищает не какие-то свои, как сейчас говорят в прессе, корпоратив</w:t>
        <w:softHyphen/>
        <w:t>ные интересы, она защищает российские интересы. На наших глазах совершается попытка переведения русских людей в рамки другой духовно-культурной пара</w:t>
        <w:softHyphen/>
        <w:t>дигмы. Для чего это нужно? Для включения России в процесс глобализации, для встра</w:t>
        <w:softHyphen/>
        <w:t>ивания ее в систему нового мирового по</w:t>
        <w:softHyphen/>
        <w:t>рядка. Союз православных граждан обра</w:t>
        <w:softHyphen/>
        <w:t>щается ко всем православным людям, ко всем русским патриотам всеми законными средствами противодействовать католиче</w:t>
        <w:softHyphen/>
        <w:t>ской экспансии, постоянно стоять на стра</w:t>
        <w:softHyphen/>
        <w:t>же защиты интересов Матери-Церкв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0"/>
        </w:rPr>
        <w:t>Валентин Владимирович ЛЕБЕДЕВ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sz w:val="28"/>
          <w:szCs w:val="20"/>
        </w:rPr>
        <w:t>председатель Союза</w:t>
      </w:r>
      <w:r>
        <w:rPr>
          <w:b/>
          <w:sz w:val="28"/>
        </w:rPr>
        <w:t xml:space="preserve"> </w:t>
      </w:r>
      <w:r>
        <w:rPr>
          <w:b/>
          <w:sz w:val="28"/>
          <w:szCs w:val="20"/>
        </w:rPr>
        <w:t>православных граждан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роисходит проникновение в нашу ду</w:t>
        <w:softHyphen/>
        <w:t>ховную жизнь тех религий, которые преж</w:t>
        <w:softHyphen/>
        <w:t>де здесь были в лучшем случае гостями, но никак не постоянно действующей церко</w:t>
        <w:softHyphen/>
        <w:t>вь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Мы вступили в конфликт на религиоз</w:t>
        <w:softHyphen/>
        <w:t>ной почве, но имеющий не только религи</w:t>
        <w:softHyphen/>
        <w:t>озные причины и истолкования. Эти четы</w:t>
        <w:softHyphen/>
        <w:t>ре католические епархии, как дивизии кадрированного состава в армии, то есть у них еще нет прихожан, но они создают штабы для того, чтобы проводить работу, особенно работу с молодежью. А мы знаем, что возможности католической церкви не</w:t>
        <w:softHyphen/>
        <w:t>сравнимы с возможностями Православной Церкви: ни с информационными, ни с фи</w:t>
        <w:softHyphen/>
        <w:t>нансовыми, ни с издательскими. И вот се</w:t>
        <w:softHyphen/>
        <w:t>годня эти возможности пытаются экспор</w:t>
        <w:softHyphen/>
        <w:t>тировать в Россию для того, чтобы вести борьбу за умы, то есть цели совершенно разные: мы выполняем обязанности, они осуществляют экспанси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икто не сомневается в том, что Ита</w:t>
        <w:softHyphen/>
        <w:t>лия является демократической страной, тем не менее права католической церкви в Италии особо оговорены. И нет даже ника</w:t>
        <w:softHyphen/>
        <w:t>ких сомнений в том, что на территории Италии католическая церковь имеет при</w:t>
        <w:softHyphen/>
        <w:t>вилегии. Когда мы строим здесь демокра</w:t>
        <w:softHyphen/>
        <w:t>тию, после стольких лет коммунизма, со</w:t>
        <w:softHyphen/>
        <w:t>циализма, то нам говорят - нет, теперь ни</w:t>
        <w:softHyphen/>
        <w:t>кто не должен иметь никаких привилегий, и все начинается заново. Послушайте, но государство Россия было создано усилия</w:t>
        <w:softHyphen/>
        <w:t>ми Православной Церкви. Как можно отде</w:t>
        <w:softHyphen/>
        <w:t>лить Димитрия Донского от Сергия Радо</w:t>
        <w:softHyphen/>
        <w:t>нежского? Никак не отделить. Поэтому се</w:t>
        <w:softHyphen/>
        <w:t>годняшнее событие очень тревожное, тре</w:t>
        <w:softHyphen/>
        <w:t>вожное по нескольким основаниям. Пер</w:t>
        <w:softHyphen/>
        <w:t>вое, действия Ватикана являются составной частью по дискредитации современной Русской Православной Церкви, они явля</w:t>
        <w:softHyphen/>
        <w:t>ются составной частью плана глобализа</w:t>
        <w:softHyphen/>
        <w:t>ции, которая затрагивает теперь не только вопросы экономики, вступления во ВТО, в общий рынок или еще куда-то, а затрагива</w:t>
        <w:softHyphen/>
        <w:t>ет основу нашего духовного самосознания. И, наконец, они являются тревожными с точки зрения того, что в каких-то своих шагах наша государственная власть допус</w:t>
        <w:softHyphen/>
        <w:t>тила слабину и позволила тем самым тол</w:t>
        <w:softHyphen/>
        <w:t>ковать все происходящее как исключитель</w:t>
        <w:softHyphen/>
        <w:t>но внутрицерковный спор, между тем как это часть очень больших и серьезных про</w:t>
        <w:softHyphen/>
        <w:t>цессов, которые связаны не только с цер</w:t>
        <w:softHyphen/>
        <w:t>ковью, но и с государственной безопаснос</w:t>
        <w:softHyphen/>
        <w:t>тью России, с духовной безопасностью на</w:t>
        <w:softHyphen/>
        <w:t>селения России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ind w:firstLine="720"/>
        <w:rPr/>
      </w:pPr>
      <w:r>
        <w:rPr/>
        <w:t>Константин Федорович ЗАТУЛИН, директор Института стран СНГ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4:51:00Z</dcterms:created>
  <dc:creator>721</dc:creator>
  <dc:description/>
  <dc:language>en-US</dc:language>
  <cp:lastModifiedBy>721</cp:lastModifiedBy>
  <dcterms:modified xsi:type="dcterms:W3CDTF">2002-05-01T04:55:00Z</dcterms:modified>
  <cp:revision>1</cp:revision>
  <dc:subject/>
  <dc:title>РОССИЯ, ХРАНИ ВЕРУ ПРАВОСЛАВНУЮ</dc:title>
</cp:coreProperties>
</file>